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  FEIJOA ZEST CORDIAL (Alessandra Zecchini  – New Zealand Gardener May 20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Discuss words zest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You can make two types of feijoa cordial – one using the zest, the other from the pulp.  The method is the same, although you use a little lass sugar for the pulp cordial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quid measur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zester or gr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juic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po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tles for cordia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 siev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n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itre wa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one lem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 feijo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tartaric acid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g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the water and lemon juice into a large p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 the feijoas skins using a lemon zester or gra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the grated feijoa skin, tartaric acid and sugar and bring to the boi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mer until all the sugar has dissolved, then strain the liquid through a fine siev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ow the juice to drip through naturally, rather than squeezing it out, then pour into sterilized bottl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  FEIJOA PULP CORDIAL (Alessandra Zecchini  – New Zealand Gardener May 20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Discuss words pulp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quid measur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zes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juic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po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tles for cordia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 siev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n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itre wa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one lem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 feijo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tartaric acid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g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the water and lemon juice into a large po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the feijoa pulp using a teaspo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the feijoa pulp, tartaric acid and sugar and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mer until the pulp is soft and yellow in co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in the liquid through a fine sie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ow the juice to drip through naturally, rather than squeezing it out, then pour into sterilized bottles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tore in the fridge.  Use 1 part cordial to 3 to 4 parts water.  The cordials are also good mixed with tonic water.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05:00Z</dcterms:created>
  <dc:creator>Jiuan Jiuan Kok</dc:creator>
  <dc:description/>
  <cp:keywords/>
  <dc:language>en-US</dc:language>
  <cp:lastModifiedBy>john  wilson</cp:lastModifiedBy>
  <cp:lastPrinted>2010-03-16T22:26:00Z</cp:lastPrinted>
  <dcterms:modified xsi:type="dcterms:W3CDTF">2010-04-20T09:45:00Z</dcterms:modified>
  <cp:revision>6</cp:revision>
  <dc:subject/>
  <dc:title/>
</cp:coreProperties>
</file>